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M/2 - OS/2 Answering machine and Fax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FAM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tents of the Archive F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nual -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s wich are commi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FAM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/2 is an answering machine and a build in fax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atacommunication is in FAM/2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ment the program works fine whit ZyXEL-Modem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with a Rockwell-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/2 is a real 32-Bit-Multithreading-PM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, Date- and Voice- messages are treated different: FAM/2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swering a call if it is voice, data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M/2 faxviewer you can look and work with received f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other software. You can also use faxview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to BMP format an to print them to your favori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/2 has faxpoll functions and can be used as a fax poll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/2 supports WAV, VOC and ZVD/RVD voic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ckwell-Users -&gt; see Point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voice messages you can play on phoneline, modem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card (MMPM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try this shareware program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, after which you must register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redistribute the unaltered sharewa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(read nominal, small) copying charge (FAM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not be packaged with a commercial book withou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ing permission (common courtesy -- remember, "copyright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"the right to control who copies the material").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on FAM/2, I'd certainly appreciate a courtes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-- my wife collects them.).  All rights are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at's me Frank Bar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 Support is NOT guaranteed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stering keys are only for one person and this key may NO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ents of F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the archive file. It has to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mo.fax          Demo-Fax to test the Fax-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m.exe  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m.hlp           Big Online-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m.ico           Icon for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      Short example for mailbox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Port.exe      Program with wich you can free th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eting.wav      Sound file exampl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Command          Program to send FAM/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view.exe       The Fax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.exe       Installationsprogram for F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_Bitte.wav      Example greeting for d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fam.exe       Program for exit FAM/2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    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k        German version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frm      Form to register F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 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k      How to register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dule.exe       This program is used from integrate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fam             Modem definitio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FAM/2 is very simple. Just type INSTALL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ing in the directory where you unpacked the FAM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objects in the startup folder, the desktop or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s. After a few seconds FAM/2 will be install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he main notebook of the program to set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n older version of the program onl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and the setting files w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/2 does not make changes to your config.sys fil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WPS classes. All the data wich are need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directory FAM or the directory you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ual -Light- (See also the onlin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 you start the program all setting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has to be adjusted to make FAM/2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is notebook when you want to click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E when FAM/2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move the FAM/2 window and give it another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.  The position font and color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.CFG file so it will start again afterwards. Menus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or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1 key you can open the helpfile from every notebook tab 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s wich are commi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s coming with FA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Fam.exe   When you start QuitFam the mai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 at once. Attention!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ing call on this moment,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for confirmation! It terminat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Port.exe  This program frees the com port so tha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e same comport. FAM/2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the port every 10 seconds. When the por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FAM/2 will open it. This function do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when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edule.exe   FAM/2 has a build in sheduler. This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so this program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/2 knows some parameters wich you can use starting the progra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prompt. This parameters are in first instan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debugging of faillures and bugs wich are not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to fine tuning FAM/2. It does'n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lower-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arameter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The logfile will be extended. Example: all d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and CPU will be written to the log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problems with your modem it will be much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to solve the problems when you start FAM/2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nd send me you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eck       There will no check what code the modem giv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 Best you don't use this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SetCom     Normal FAM/2 configures the parameter for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gives the ability to start FAM/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ting the com port settings (except the DTE-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       FAM/2 answers only one call and exit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Only       FAM/2 will work only as a Fax-program.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automaticly the program tries to recie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playing the greeting. With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every Fax-Class 2 fax-modem. Automatic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Check parameter will be active so that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 that FAM/2 has not detected a voice/fa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ockSize=n  n is the value of the block that will be send. F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send every byte to the modem but per blo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verwrite standard values. The standard is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When you have problems with the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-data (noice). When you discover problem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ry out so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lockSize=n  n is the value of recieving blocks. Also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-data to the harddisk FAM/2 does not writ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byte but per block. The standard value is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Pause=n  n is the time in milliseconds that FAM/2 wai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to the modem. The default is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/10 Second). When you discover that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are ignored (starten FAM/2 with the debu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can see in the logfile when your modem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and) try to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=n      You can give the handle of the com port to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rom where you start FAM/2  Atten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isn't the comport! Also  see the them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ing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Barwich, Lueneburg, Febr.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