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M/2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cense to try this shareware program f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(30) days, after which you must register or discontinue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redistribute the unaltered sharewa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asonable (read nominal, small) copying charge (FAM/2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not be packaged with a commercial book without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taining permission (common courtesy -- remember, "copyright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"the right to control who copies the material"). 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view on FAM/2, I'd certainly appreciate a courtesy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-- my wife collects them.).  All rights are reser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That's me Frank Bar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.  Support is NOT guaranteed to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stering keys are only for one person and this key may NOT b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full functioning. The only difference i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don't see the intro window again and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unctions as a benefit. Such as there are that the com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rite me an e-mail with your address and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me on my bank account. As soon I received your fee I send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register key. This key you have to fill in in the low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 in the setting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send me a letter with cash money. Be carefull: I can not g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 will get in: enclose it in some pa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ith a phone telefax you can send it to my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send your key by e-mail, letter or fax. You can desir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your regis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register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ing fee will be DM 50,- or $35,-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y registered also for the next u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register for more licences: For 10 register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y only DM 45,- or $30,- pro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Bar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 der Saline 4 B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39 Luene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and Telefax: +49 (0)4131-7324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frenki@amt.comlink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Frank Barwich @ 2:240/6009.2    VIA 2:240/6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r: 405 209 Sparkasse Luneburg (BLZ: 240 501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 support and questions you can contact me at abov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your critic if you have any, and I will try to solv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problems in nex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 me and I am not at the office at that tim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FAM/2 wich answer your call or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Barwich, Lueneburg, Sept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